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edict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  <w:t>When I predict, I use clues from the pictures or from what I have read to help me figure out what will happen next (or what I will learn). I predict…………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edict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/>
      </w:pPr>
      <w:r>
        <w:rPr>
          <w:sz w:val="44"/>
          <w:szCs w:val="44"/>
        </w:rPr>
        <w:t>When I predict, I use clues from the pictures or from what I have read to help me figure out what will happen next (or what I will learn). I predict……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Question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  <w:t>When I question, I ask something that can be answered as I read or after I have finished reading. I might ask…………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Question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  <w:t>When I question, I ask something that can be answered as I read or after I have finished reading. I might ask…………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larify, an idea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  <w:t>I don’t understand this idea: _______________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  <w:t xml:space="preserve">First, I _______________ (reread, look at pictures, etc.). Then I understand that ……….  I reread the sentence and it makes sense. 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larify, an idea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  <w:t>I don’t understand this idea: _______________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  <w:t>First, I _______________ (reread, look at pictures, etc.). Then I understand that ………. I reread the sentence and it makes sense.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rFonts w:eastAsia="Cambria" w:cs="Cambria"/>
          <w:sz w:val="44"/>
          <w:szCs w:val="44"/>
        </w:rPr>
        <w:t xml:space="preserve">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larify, a word meaning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  <w:t>I read this word: ____________________________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  <w:t xml:space="preserve">I’m not sure what this word is or what it means. I look at the picture or read to the end of the 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  <w:t>sentence. Now I think the word means ………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larify, a word meaning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  <w:t>I read this word: ____________________________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  <w:t>I’m not sure what this word is or what it means. I look at the picture or read to the end of the sentence. Now I think the word means ………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Clarify / Phonics, how to say a word  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  <w:t xml:space="preserve">When I come to a word I don’t know, first I look for chunks I know. I know _____________. If I still don’t know the word, I look for the letter sounds. In this word, I know the sounds _________, _________,   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  <w:t xml:space="preserve">and _________. If I blend the sounds together, the word is ______________________. Finally, I check the meaning by rereading the sentence.     </w:t>
      </w:r>
    </w:p>
    <w:p>
      <w:pPr>
        <w:pStyle w:val="Normal"/>
        <w:rPr>
          <w:rFonts w:eastAsia="Cambria" w:cs="Cambria"/>
          <w:sz w:val="44"/>
          <w:szCs w:val="44"/>
        </w:rPr>
      </w:pPr>
      <w:r>
        <w:rPr>
          <w:rFonts w:eastAsia="Cambria" w:cs="Cambria"/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Clarify / Phonics, how to say a word  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  <w:t xml:space="preserve">When I come to a word I don’t know, first I look for chunks I know. I know _____________. If I still don’t know the word, I look for the letter sounds. In this word, I know the sounds _________, _________,   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  <w:t xml:space="preserve">and _________. If I blend the sounds together, the word is ______________________. Finally, I check the meaning by rereading the sentence.    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ummarize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  <w:t>When I summarize, I tell in my own words the important things I have read.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ummarize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  <w:t>When I summarize, I tell in my own words the important things I have read.</w:t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20:59:00Z</dcterms:created>
  <dc:creator>Elicia Cohen</dc:creator>
  <dc:description/>
  <dc:language>en-US</dc:language>
  <cp:lastModifiedBy>Toni Wilson</cp:lastModifiedBy>
  <dcterms:modified xsi:type="dcterms:W3CDTF">2012-01-06T20:59:00Z</dcterms:modified>
  <cp:revision>2</cp:revision>
  <dc:subject/>
  <dc:title/>
</cp:coreProperties>
</file>